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7 – Spojovací chodba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 xml:space="preserve">1.4.3 </w:t>
        <w:tab/>
        <w:t xml:space="preserve">ELEKTROINSTALACE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TECHNICKÁ ZPRÁVA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4.3.01        OCHRANA PŘED BLESKEM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9:00Z</dcterms:created>
  <dc:creator>hory</dc:creator>
  <dc:description/>
  <cp:keywords/>
  <dc:language>en-US</dc:language>
  <cp:lastModifiedBy>win</cp:lastModifiedBy>
  <cp:lastPrinted>2019-05-02T16:38:00Z</cp:lastPrinted>
  <dcterms:modified xsi:type="dcterms:W3CDTF">2019-05-05T17:58:00Z</dcterms:modified>
  <cp:revision>7</cp:revision>
  <dc:subject/>
  <dc:title>Obsah projektu:</dc:title>
</cp:coreProperties>
</file>